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Jenny Nickels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2400858160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2400858160"/>
      <w:bookmarkStart w:id="1" w:name="__Fieldmark__1_2400858160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ime for Learning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time4learning.com/learning-special-needs.s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Elementary Special Education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site provides information to parents and teachers of children with special needs while offering exciting ways to learn to the student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2400858160"/>
            <w:bookmarkStart w:id="3" w:name="__Fieldmark__6_2400858160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2400858160"/>
            <w:bookmarkStart w:id="5" w:name="__Fieldmark__7_2400858160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2400858160"/>
            <w:bookmarkStart w:id="7" w:name="__Fieldmark__8_2400858160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2400858160"/>
            <w:bookmarkStart w:id="9" w:name="__Fieldmark__9_2400858160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2400858160"/>
            <w:bookmarkStart w:id="11" w:name="__Fieldmark__10_2400858160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2400858160"/>
            <w:bookmarkStart w:id="13" w:name="__Fieldmark__11_2400858160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2400858160"/>
            <w:bookmarkStart w:id="15" w:name="__Fieldmark__12_2400858160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2400858160"/>
            <w:bookmarkStart w:id="17" w:name="__Fieldmark__13_2400858160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2400858160"/>
            <w:bookmarkStart w:id="19" w:name="__Fieldmark__14_2400858160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2400858160"/>
            <w:bookmarkStart w:id="21" w:name="__Fieldmark__15_2400858160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2400858160"/>
            <w:bookmarkStart w:id="23" w:name="__Fieldmark__16_2400858160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2400858160"/>
            <w:bookmarkStart w:id="25" w:name="__Fieldmark__17_2400858160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2400858160"/>
            <w:bookmarkStart w:id="27" w:name="__Fieldmark__18_2400858160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2400858160"/>
            <w:bookmarkStart w:id="29" w:name="__Fieldmark__19_2400858160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2400858160"/>
            <w:bookmarkStart w:id="31" w:name="__Fieldmark__20_2400858160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2400858160"/>
            <w:bookmarkStart w:id="33" w:name="__Fieldmark__21_2400858160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2400858160"/>
            <w:bookmarkStart w:id="35" w:name="__Fieldmark__22_2400858160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2400858160"/>
            <w:bookmarkStart w:id="37" w:name="__Fieldmark__23_2400858160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2400858160"/>
            <w:bookmarkStart w:id="39" w:name="__Fieldmark__24_2400858160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2400858160"/>
            <w:bookmarkStart w:id="41" w:name="__Fieldmark__25_2400858160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2400858160"/>
            <w:bookmarkStart w:id="43" w:name="__Fieldmark__26_2400858160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2400858160"/>
            <w:bookmarkStart w:id="45" w:name="__Fieldmark__27_2400858160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2400858160"/>
            <w:bookmarkStart w:id="47" w:name="__Fieldmark__28_2400858160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2400858160"/>
            <w:bookmarkStart w:id="49" w:name="__Fieldmark__29_2400858160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2400858160"/>
            <w:bookmarkStart w:id="51" w:name="__Fieldmark__30_2400858160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2400858160"/>
            <w:bookmarkStart w:id="53" w:name="__Fieldmark__31_2400858160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2400858160"/>
            <w:bookmarkStart w:id="55" w:name="__Fieldmark__32_2400858160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2400858160"/>
            <w:bookmarkStart w:id="57" w:name="__Fieldmark__33_2400858160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Jenny Nickel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2400858160"/>
            <w:enabled/>
            <w:ddList>
              <w:result w:val="1"/>
              <w:listEntry w:val="Select One"/>
              <w:listEntry w:val="EDU 290"/>
              <w:listEntry w:val="EDU 290H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2400858160"/>
      <w:bookmarkStart w:id="59" w:name="__Fieldmark__36_2400858160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Do to Lear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www.dotolearn.com/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Elementary Special Educa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site provides fun and interactive methods of learning to students with special need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2400858160"/>
            <w:bookmarkStart w:id="61" w:name="__Fieldmark__41_2400858160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2400858160"/>
            <w:bookmarkStart w:id="63" w:name="__Fieldmark__42_2400858160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2400858160"/>
            <w:bookmarkStart w:id="65" w:name="__Fieldmark__43_2400858160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2400858160"/>
            <w:bookmarkStart w:id="67" w:name="__Fieldmark__44_2400858160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2400858160"/>
            <w:bookmarkStart w:id="69" w:name="__Fieldmark__45_2400858160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2400858160"/>
            <w:bookmarkStart w:id="71" w:name="__Fieldmark__46_2400858160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2400858160"/>
            <w:bookmarkStart w:id="73" w:name="__Fieldmark__47_2400858160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2400858160"/>
            <w:bookmarkStart w:id="75" w:name="__Fieldmark__48_2400858160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2400858160"/>
            <w:bookmarkStart w:id="77" w:name="__Fieldmark__49_2400858160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2400858160"/>
            <w:bookmarkStart w:id="79" w:name="__Fieldmark__50_2400858160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2400858160"/>
            <w:bookmarkStart w:id="81" w:name="__Fieldmark__51_2400858160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2400858160"/>
            <w:bookmarkStart w:id="83" w:name="__Fieldmark__52_2400858160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2400858160"/>
            <w:bookmarkStart w:id="85" w:name="__Fieldmark__53_2400858160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2400858160"/>
            <w:bookmarkStart w:id="87" w:name="__Fieldmark__54_2400858160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2400858160"/>
            <w:bookmarkStart w:id="89" w:name="__Fieldmark__55_2400858160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2400858160"/>
            <w:bookmarkStart w:id="91" w:name="__Fieldmark__56_2400858160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2400858160"/>
            <w:bookmarkStart w:id="93" w:name="__Fieldmark__57_2400858160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2400858160"/>
            <w:bookmarkStart w:id="95" w:name="__Fieldmark__58_2400858160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2400858160"/>
            <w:bookmarkStart w:id="97" w:name="__Fieldmark__59_2400858160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2400858160"/>
            <w:bookmarkStart w:id="99" w:name="__Fieldmark__60_2400858160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2400858160"/>
            <w:bookmarkStart w:id="101" w:name="__Fieldmark__61_2400858160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2400858160"/>
            <w:bookmarkStart w:id="103" w:name="__Fieldmark__62_2400858160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2400858160"/>
            <w:bookmarkStart w:id="105" w:name="__Fieldmark__63_2400858160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2400858160"/>
            <w:bookmarkStart w:id="107" w:name="__Fieldmark__64_2400858160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2400858160"/>
            <w:bookmarkStart w:id="109" w:name="__Fieldmark__65_2400858160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2400858160"/>
            <w:bookmarkStart w:id="111" w:name="__Fieldmark__66_2400858160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2400858160"/>
            <w:bookmarkStart w:id="113" w:name="__Fieldmark__67_2400858160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2400858160"/>
            <w:bookmarkStart w:id="115" w:name="__Fieldmark__68_2400858160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40:00Z</dcterms:created>
  <dc:creator>William Merrill</dc:creator>
  <dc:description/>
  <dc:language>en-US</dc:language>
  <cp:lastModifiedBy>Jennifer Nickels</cp:lastModifiedBy>
  <dcterms:modified xsi:type="dcterms:W3CDTF">2009-09-17T17:40:00Z</dcterms:modified>
  <cp:revision>2</cp:revision>
  <dc:subject/>
  <dc:title>Web Page Evaluation Rubric</dc:title>
</cp:coreProperties>
</file>